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bg-BG"/>
        </w:rPr>
      </w:pPr>
      <w:r>
        <w:rPr>
          <w:kern w:val="2"/>
        </w:rPr>
        <w:tab/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, ЗА СТРОИТЕЛСТВО НА ОДОБРЕН ПРОЕКТ ПО „КРАСИВА БЪЛГАРИЯ” С ПРЕДМЕТ:</w:t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монт ДЯ "Първи Юни" – Габрово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1" w:gutter="0" w:header="360" w:top="2160" w:footer="706" w:bottom="23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551334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4:00Z</dcterms:created>
  <dc:creator>secretary</dc:creator>
  <dc:description/>
  <cp:keywords/>
  <dc:language>en-US</dc:language>
  <cp:lastModifiedBy>vganeva</cp:lastModifiedBy>
  <cp:lastPrinted>2013-05-07T16:34:00Z</cp:lastPrinted>
  <dcterms:modified xsi:type="dcterms:W3CDTF">2013-05-07T13:34:00Z</dcterms:modified>
  <cp:revision>2</cp:revision>
  <dc:subject/>
  <dc:title>ДО</dc:title>
</cp:coreProperties>
</file>